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SOCIATION YOUTH CULTURAL CENTER OF VOJVODINA</w:t>
      </w:r>
    </w:p>
    <w:p>
      <w:pPr>
        <w:pStyle w:val="Testonorma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mbor, Serbia</w:t>
      </w:r>
    </w:p>
    <w:p>
      <w:pPr>
        <w:pStyle w:val="Testonorma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+381 63 468 834 </w:t>
      </w:r>
    </w:p>
    <w:p>
      <w:pPr>
        <w:pStyle w:val="Testonorma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cmv.udruzenje@gmail.com </w:t>
      </w:r>
    </w:p>
    <w:p>
      <w:pPr>
        <w:pStyle w:val="Testonorma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ww.kcmv.udruzenje.org</w:t>
      </w:r>
    </w:p>
    <w:p>
      <w:pPr>
        <w:pStyle w:val="Testonorma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stonorma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NAIRE FOR BLIND PARTICIPANTS AND PERSONAL ASSISTANTS</w:t>
      </w:r>
    </w:p>
    <w:p>
      <w:pPr>
        <w:pStyle w:val="Testonorma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stonorma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Use sound to watch around“</w:t>
      </w:r>
    </w:p>
    <w:p>
      <w:pPr>
        <w:pStyle w:val="Testonormal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ct is about learning how to use music and sound design possibilities for employment of blind youth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kcmv.udruzenje.org/use_sound_to_watch_around_2/</w:t>
        </w:r>
      </w:hyperlink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ctivity 1: Training Course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vi Sad, Serbia 8. – 16. February 2019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 xml:space="preserve">Please send back this questionnaire filled in English language until 17 January 2019 at: inter@uiciechi.it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ut it would be good to send it as soon as possible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ABOUT SENDING ORGANIZATION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itle of your sending organization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MCA Parthenope ONLUS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Country and town of organization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taly, Naples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our position in the organization (e.g. member, employed as a youth worker, educator, social worker, volunteer): stakeholder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PARTICIPANT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name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t name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 xml:space="preserve">Gender: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le      female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ry and town (of living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sport number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fession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 of birth (dd/mm/yyyy)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act phone (with country code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site (or e-portfolio link, Facebook profile etc.)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 skills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 needs (e.g. type of room etc.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getarian      vegan     non-vegetarian 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king language will be English, please tell us your language abilities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nguage Level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luent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ood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dium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sic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or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you use a computer with speech software?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ES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you use a smart phone with speech software?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ES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 xml:space="preserve">In which activities would you be able to participate? 1 (List of activities you can find at: http://kcmv.udruzenje.org/use_sound_to_watch_around_2/index.html)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ditional questions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your motivation for attending this project?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What do you expect to get from this project?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can be your contribution to this project?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ything else?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Do you accept that you are responsible for your own private stuff (passport, money, healthy insurance and other objects) during the training course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ES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BOUT PERSONAL ASSISTANT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irst name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t name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ender: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le      female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untry and town (of living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ssport number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 of birth (dd/mm/yyyy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Contact phone (with country code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b site (or e-portfolio link, Facebook profile etc.)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ecial needs (e.g. type of room etc.)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od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egetarian      vegan     non-vegetarian </w:t>
      </w:r>
    </w:p>
    <w:p>
      <w:pPr>
        <w:pStyle w:val="Testonormale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/>
      </w:pPr>
      <w:r>
        <w:rPr>
          <w:rFonts w:cs="Arial" w:ascii="Arial" w:hAnsi="Arial"/>
          <w:sz w:val="24"/>
          <w:szCs w:val="24"/>
        </w:rPr>
        <w:t>Do you accept that you are responsible for your own private stuff (passport, money, healthy insurance and other objects) during the training course: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YES 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ank you!</w:t>
      </w:r>
    </w:p>
    <w:p>
      <w:pPr>
        <w:pStyle w:val="Testonorma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stonormale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Testonormal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334" w:right="1335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cmv.udruzenje.org/use_sound_to_watch_around_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11:29:00Z</dcterms:created>
  <dc:creator>Manuela Esposito</dc:creator>
  <dc:description/>
  <dc:language>en-US</dc:language>
  <cp:lastModifiedBy>Valeria Liberti</cp:lastModifiedBy>
  <dcterms:modified xsi:type="dcterms:W3CDTF">2019-01-14T11:29:00Z</dcterms:modified>
  <cp:revision>2</cp:revision>
  <dc:subject/>
  <dc:title/>
</cp:coreProperties>
</file>