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UNIONE ITALIANA CIECHI E IPOVEDENT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I PARTITI E ALLE COALIZION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AMPAGNA ELETTORALE DEL 4 MARZO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iattaforma di programma approvata dalla Direzione Nazionale il 25 gennaio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er Statuto e per tradizione storica consolidata l’Unione è una associazione apartitica che non potrà mai offrire un sostegno diretto alle coalizioni in lizza, ai partiti di governo o ai gruppi parlamentari che si fronteggiano giorno dopo giorno nei percorsi di formazione delle legg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Se lo facesse, tradirebbe lo spirito dei Padri Fondatori e renderebbe un cattivo servizio agli associati, venendo meno ai propri compiti di pungolo, di stimolo e di sollecitazione di leggi, norme e provvedimenti, indipendentemente dalle forze politiche che li adottano.</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a forza politica o una coalizione non devono ricercare nell’Unione il lasciapassare per un sostegno elettorale numerico, quanto piuttosto il consenso fondato sull’attenzione mostrata verso le problematiche della categoria, sui provvedimenti eventualmente adottati o caldeggiati, sulle proposte formulate e soprattutto sui programmi e sugli obiettivi da sviluppare nella propria azione politica post elettoral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Questa posizione di serietà e coerenza, ovviamente non impedisce e non impedirà a singoli associati di impegnarsi in politica, anzi, una scelta del genere che rimane pur sempre di carattere del tutto personale e non associativo, molte volte potrebbe rivelarsi utile al raggiungimento degli obiettivi dell’Associazione e comunque rappresenta sempre un esempio di inclusione sociale ai massimi livelli del quale essere fieri perché qualcuno di noi è riuscito a raggiungere un traguardo di prestigio che onora l’intera categori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me associazione di tutela e di rappresentanza di un ecosistema di oltre un milione e mezzo di persone in Italia,, il nostro compito deve rimanere tuttavia circoscritto all’indicazione degli obiettivi da perseguire e ai traguardi da raggiungere, nonché ai risultati ottenuti da conservare e difender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In questa prospettiva siamo a chiedere a ciascuna coalizione un impegno forte, chiaro e inequivocabile a valere sull’attività della prossima legislatura. Non promesse vane e generiche come già se ne sentono a bizzeffe in queste settimane, ma impegni ben precisi, seri e tali da essere poi onorati senza defezion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Chiediamo alle coalizioni in competizione l’impegno inderogabile e senza equivoci per il sostegno agli obiettivi di miglioramento della vita quotidiana di centinaia e centinaia di migliaia di ciechi e ipovedenti italiani, tra i quali riassumiamo i principal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rFonts w:ascii="Times New Roman" w:hAnsi="Times New Roman" w:cs="Times New Roman"/>
        </w:rPr>
      </w:pPr>
      <w:r>
        <w:rPr>
          <w:rFonts w:cs="Times New Roman" w:ascii="Times New Roman" w:hAnsi="Times New Roman"/>
        </w:rPr>
        <w:t>sottoscrizione di un protocollo d’intesa con il MIUR, già pronto nella sua bozza di testo, per sostenere il processo di inclusione scolastica dei bambini e dei ragazzi ciechi e ipovedenti e per assicurare la piena accessibilità delle soluzioni informatiche adottate sia per gli alunni che per gli insegnanti;</w:t>
      </w:r>
    </w:p>
    <w:p>
      <w:pPr>
        <w:pStyle w:val="Normal"/>
        <w:numPr>
          <w:ilvl w:val="0"/>
          <w:numId w:val="2"/>
        </w:numPr>
        <w:jc w:val="both"/>
        <w:rPr>
          <w:rFonts w:ascii="Times New Roman" w:hAnsi="Times New Roman" w:cs="Times New Roman"/>
        </w:rPr>
      </w:pPr>
      <w:r>
        <w:rPr>
          <w:rFonts w:cs="Times New Roman" w:ascii="Times New Roman" w:hAnsi="Times New Roman"/>
        </w:rPr>
        <w:t>sostenere la riforma delle leggi relative ai centralinisti telefonici e ai massaggiatori ciechi e ipovedenti, per assicurare a queste categorie di lavoratori un futuro di dignità e di occupazione, su basi moderne offerte dalle attuali tecnologie, sia pure alla luce delle modificazioni in atto nel mercato del lavoro;</w:t>
      </w:r>
    </w:p>
    <w:p>
      <w:pPr>
        <w:pStyle w:val="Normal"/>
        <w:numPr>
          <w:ilvl w:val="0"/>
          <w:numId w:val="2"/>
        </w:numPr>
        <w:jc w:val="both"/>
        <w:rPr>
          <w:rFonts w:ascii="Times New Roman" w:hAnsi="Times New Roman" w:cs="Times New Roman"/>
        </w:rPr>
      </w:pPr>
      <w:r>
        <w:rPr>
          <w:rFonts w:cs="Times New Roman" w:ascii="Times New Roman" w:hAnsi="Times New Roman"/>
        </w:rPr>
        <w:t>promuovere norme per favorire la mobilità autonoma e la vita indipendente delle persone con disabilità;</w:t>
      </w:r>
    </w:p>
    <w:p>
      <w:pPr>
        <w:pStyle w:val="Normal"/>
        <w:numPr>
          <w:ilvl w:val="0"/>
          <w:numId w:val="2"/>
        </w:numPr>
        <w:jc w:val="both"/>
        <w:rPr>
          <w:rFonts w:ascii="Times New Roman" w:hAnsi="Times New Roman" w:cs="Times New Roman"/>
        </w:rPr>
      </w:pPr>
      <w:r>
        <w:rPr>
          <w:rFonts w:cs="Times New Roman" w:ascii="Times New Roman" w:hAnsi="Times New Roman"/>
        </w:rPr>
        <w:t>sviluppare le attività di prevenzione della cecità, mediante il finanziamento consistente dei capitoli di spesa in favore dei Centri di Riabilitazione Visiva finanziati dallo Stato tramite le regioni, secondo quanto previsto nella legge 284/97;</w:t>
      </w:r>
    </w:p>
    <w:p>
      <w:pPr>
        <w:pStyle w:val="Normal"/>
        <w:numPr>
          <w:ilvl w:val="0"/>
          <w:numId w:val="2"/>
        </w:numPr>
        <w:jc w:val="both"/>
        <w:rPr/>
      </w:pPr>
      <w:r>
        <w:rPr>
          <w:rFonts w:cs="Times New Roman" w:ascii="Times New Roman" w:hAnsi="Times New Roman"/>
        </w:rPr>
        <w:t>assicurare una rappresentanza associativa nella commissione di gestione delle protesi e degli ausili del nomenclatore tariffario del servizio sanitario nazionale;</w:t>
      </w:r>
    </w:p>
    <w:p>
      <w:pPr>
        <w:pStyle w:val="Normal"/>
        <w:numPr>
          <w:ilvl w:val="0"/>
          <w:numId w:val="2"/>
        </w:numPr>
        <w:jc w:val="both"/>
        <w:rPr/>
      </w:pPr>
      <w:r>
        <w:rPr>
          <w:rFonts w:cs="Times New Roman" w:ascii="Times New Roman" w:hAnsi="Times New Roman"/>
        </w:rPr>
        <w:t>rivedere i criteri di definizione della cecità indicati nella legge 138/2001, in modo da operare finalmente in termini certi in materia di assegnazione di assegni pensionistici e altre agevolazioni e da porre definitivamente termine alle campagne troppo spesso indegne e umilianti relative ai cosiddetti “falsi ciechi”;</w:t>
      </w:r>
    </w:p>
    <w:p>
      <w:pPr>
        <w:pStyle w:val="Normal"/>
        <w:numPr>
          <w:ilvl w:val="0"/>
          <w:numId w:val="2"/>
        </w:numPr>
        <w:jc w:val="both"/>
        <w:rPr/>
      </w:pPr>
      <w:r>
        <w:rPr>
          <w:rFonts w:cs="Times New Roman" w:ascii="Times New Roman" w:hAnsi="Times New Roman"/>
        </w:rPr>
        <w:t>elevare la detrazione fiscale a sostegno delle spese per il mantenimento del Cane Guida dagli attuali 516 Euro a 1.500 Euro annui;</w:t>
      </w:r>
    </w:p>
    <w:p>
      <w:pPr>
        <w:pStyle w:val="Normal"/>
        <w:numPr>
          <w:ilvl w:val="0"/>
          <w:numId w:val="2"/>
        </w:numPr>
        <w:jc w:val="both"/>
        <w:rPr/>
      </w:pPr>
      <w:r>
        <w:rPr>
          <w:rFonts w:cs="Times New Roman" w:ascii="Times New Roman" w:hAnsi="Times New Roman"/>
        </w:rPr>
        <w:t>costituire e finanziare una “autorità”, una Agenzia nazionale indipendente di tutela dei Diritti delle persone con disabilità;</w:t>
      </w:r>
    </w:p>
    <w:p>
      <w:pPr>
        <w:pStyle w:val="Normal"/>
        <w:numPr>
          <w:ilvl w:val="0"/>
          <w:numId w:val="2"/>
        </w:numPr>
        <w:jc w:val="both"/>
        <w:rPr/>
      </w:pPr>
      <w:r>
        <w:rPr>
          <w:rFonts w:cs="Times New Roman" w:ascii="Times New Roman" w:hAnsi="Times New Roman"/>
        </w:rPr>
        <w:t>assicurare provvedimenti e azioni per garantire a ciechi e ipovedenti l’esercizio del Diritto di voto in modo indipendente, cioè senza dover essere per forza accompagnati in cabina da altra person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iediamo ancora alle coalizioni in competizione un impegno chiaro e preciso a mantenere l’attuale livello di risorse pubbliche statali fin qui assicurate Dal Parlamento e dal Governo e confermate ancora una volta con la legge di Bilancio 2017, relativamente a:</w:t>
      </w:r>
    </w:p>
    <w:p>
      <w:pPr>
        <w:pStyle w:val="Normal"/>
        <w:numPr>
          <w:ilvl w:val="0"/>
          <w:numId w:val="1"/>
        </w:numPr>
        <w:jc w:val="both"/>
        <w:rPr>
          <w:rFonts w:ascii="Times New Roman" w:hAnsi="Times New Roman" w:cs="Times New Roman"/>
        </w:rPr>
      </w:pPr>
      <w:r>
        <w:rPr>
          <w:rFonts w:cs="Times New Roman" w:ascii="Times New Roman" w:hAnsi="Times New Roman"/>
        </w:rPr>
        <w:t>Unione e attività della Sede Nazionale;</w:t>
      </w:r>
    </w:p>
    <w:p>
      <w:pPr>
        <w:pStyle w:val="Normal"/>
        <w:numPr>
          <w:ilvl w:val="0"/>
          <w:numId w:val="1"/>
        </w:numPr>
        <w:jc w:val="both"/>
        <w:rPr>
          <w:rFonts w:ascii="Times New Roman" w:hAnsi="Times New Roman" w:cs="Times New Roman"/>
        </w:rPr>
      </w:pPr>
      <w:r>
        <w:rPr>
          <w:rFonts w:cs="Times New Roman" w:ascii="Times New Roman" w:hAnsi="Times New Roman"/>
        </w:rPr>
        <w:t>attività di formazione e ricerca tramite l’I.RI.Fo.R;</w:t>
      </w:r>
    </w:p>
    <w:p>
      <w:pPr>
        <w:pStyle w:val="Normal"/>
        <w:numPr>
          <w:ilvl w:val="0"/>
          <w:numId w:val="1"/>
        </w:numPr>
        <w:jc w:val="both"/>
        <w:rPr>
          <w:rFonts w:ascii="Times New Roman" w:hAnsi="Times New Roman" w:cs="Times New Roman"/>
        </w:rPr>
      </w:pPr>
      <w:r>
        <w:rPr>
          <w:rFonts w:cs="Times New Roman" w:ascii="Times New Roman" w:hAnsi="Times New Roman"/>
        </w:rPr>
        <w:t>Centro Nazionale del Libro Parlato e web radio associativa;</w:t>
      </w:r>
    </w:p>
    <w:p>
      <w:pPr>
        <w:pStyle w:val="Normal"/>
        <w:numPr>
          <w:ilvl w:val="0"/>
          <w:numId w:val="1"/>
        </w:numPr>
        <w:jc w:val="both"/>
        <w:rPr>
          <w:rFonts w:ascii="Times New Roman" w:hAnsi="Times New Roman" w:cs="Times New Roman"/>
        </w:rPr>
      </w:pPr>
      <w:r>
        <w:rPr>
          <w:rFonts w:cs="Times New Roman" w:ascii="Times New Roman" w:hAnsi="Times New Roman"/>
        </w:rPr>
        <w:t>Biblioteca Italiana per Ciechi di Monza;</w:t>
      </w:r>
    </w:p>
    <w:p>
      <w:pPr>
        <w:pStyle w:val="Normal"/>
        <w:numPr>
          <w:ilvl w:val="0"/>
          <w:numId w:val="1"/>
        </w:numPr>
        <w:jc w:val="both"/>
        <w:rPr>
          <w:rFonts w:ascii="Times New Roman" w:hAnsi="Times New Roman" w:cs="Times New Roman"/>
        </w:rPr>
      </w:pPr>
      <w:r>
        <w:rPr>
          <w:rFonts w:cs="Times New Roman" w:ascii="Times New Roman" w:hAnsi="Times New Roman"/>
        </w:rPr>
        <w:t>Federazione Nazionale delle Istituzioni pro Ciechi;</w:t>
      </w:r>
    </w:p>
    <w:p>
      <w:pPr>
        <w:pStyle w:val="Normal"/>
        <w:numPr>
          <w:ilvl w:val="0"/>
          <w:numId w:val="1"/>
        </w:numPr>
        <w:jc w:val="both"/>
        <w:rPr>
          <w:rFonts w:ascii="Times New Roman" w:hAnsi="Times New Roman" w:cs="Times New Roman"/>
        </w:rPr>
      </w:pPr>
      <w:r>
        <w:rPr>
          <w:rFonts w:cs="Times New Roman" w:ascii="Times New Roman" w:hAnsi="Times New Roman"/>
        </w:rPr>
        <w:t>IAPB sezione italiana dell’agenzia per la prevenzione della cecità;</w:t>
      </w:r>
    </w:p>
    <w:p>
      <w:pPr>
        <w:pStyle w:val="Normal"/>
        <w:numPr>
          <w:ilvl w:val="0"/>
          <w:numId w:val="1"/>
        </w:numPr>
        <w:jc w:val="both"/>
        <w:rPr>
          <w:rFonts w:ascii="Times New Roman" w:hAnsi="Times New Roman" w:cs="Times New Roman"/>
        </w:rPr>
      </w:pPr>
      <w:r>
        <w:rPr>
          <w:rFonts w:cs="Times New Roman" w:ascii="Times New Roman" w:hAnsi="Times New Roman"/>
        </w:rPr>
        <w:t>Museo statale Omero e altre istituzioni culturali specifiche;</w:t>
      </w:r>
    </w:p>
    <w:p>
      <w:pPr>
        <w:pStyle w:val="Normal"/>
        <w:numPr>
          <w:ilvl w:val="0"/>
          <w:numId w:val="1"/>
        </w:numPr>
        <w:jc w:val="both"/>
        <w:rPr>
          <w:rFonts w:ascii="Times New Roman" w:hAnsi="Times New Roman" w:cs="Times New Roman"/>
        </w:rPr>
      </w:pPr>
      <w:r>
        <w:rPr>
          <w:rFonts w:cs="Times New Roman" w:ascii="Times New Roman" w:hAnsi="Times New Roman"/>
        </w:rPr>
        <w:t>Istituto Nazionale di Valutazione degli Ausili e delle Tecnologie;</w:t>
      </w:r>
    </w:p>
    <w:p>
      <w:pPr>
        <w:pStyle w:val="Normal"/>
        <w:numPr>
          <w:ilvl w:val="0"/>
          <w:numId w:val="1"/>
        </w:numPr>
        <w:jc w:val="both"/>
        <w:rPr>
          <w:rFonts w:ascii="Times New Roman" w:hAnsi="Times New Roman" w:cs="Times New Roman"/>
        </w:rPr>
      </w:pPr>
      <w:r>
        <w:rPr>
          <w:rFonts w:cs="Times New Roman" w:ascii="Times New Roman" w:hAnsi="Times New Roman"/>
        </w:rPr>
        <w:t>Fondazione LIA, Libri Italiani Accessibili.</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li obiettivi sarebbero ancora molti, ma non vogliamo qui appesantire le richieste con lunghi elenchi di rivendicazioni, anche perché vogliamo essere essenziali e ottenere impegni realistici dalle coalizioni politiche in competizione, piuttosto che vaghe promesse.</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imane infine un obiettivo prioritario, di grande impatto innovativo, dal forte significato sociale, sul quale chiediamo un impegno concreto e scadenzato, da porre in essere fin dalle prime battute della nuova legislatura, soprattutto quale responsabilità delle forze di maggioranza e di Governo che saranno chiamate dagli elettori a reggere le sorti del Paese per i prossimi cinque anni.</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hiediamo dunque alla coalizione che assumerà funzioni di Governo un impegno senza mezzi termini a nominare una figura specifica afferente al mondo della disabilità, un consulente nazionale dedicato, da insediare presso un apposito ufficio da costituire a palazzo Chigi per curare e trattare le tematiche relative al mondo della disabilità in tutti i suoi aspetti e in tutte le sue implicazioni politiche, sociali, civili e uman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Una figura politica, e non tecnica, una personalità di riconosciuto profilo umano e professionale nel settore della disabilità, dipendente dalla Presidenza del Consiglio, funzionale al lavoro del Governo e del Parlamento sia in merito ai provvedimenti che riguarderanno in modo diretto le persone con disabilità, sia per una valutazione di impatto delle norme generali in fase di definizione sulla loro vita quotidiana.</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 punto di riferimento e di dialogo per le associazioni e per quanti operano nell’area della disabilità; un elemento di consulenza relativamente ai provvedimenti governativi e parlamentari; un interlocutore politico credibile e accreditato al quale riesca guardare con fiducia l’intero settore sia nella fase di formazione delle leggi, delle norme e delle misure governative, sia quale elemento di consultazione e di confronto tra la Politica e la società civile sui temi della disabilità.</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Unione Italiana Ciechi e Ipovedenti, unitamente all’intero ecosistema della disabilità visiva, circa un milione e mezzo di persone in Italia, chiede alla Politica, alle coalizioni in competizione in questa campagna elettorale un impegno preciso sulla piattaforma qui presentata, intorno alla quale saremo pronti ad aprire il confronto con tutti e sull’accoglimento della quale sarà condizionato il consenso elettorale di tutti i ciechi e ipovedenti italiani, nostri rappresentati e tutel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Mario Barbuto</w:t>
      </w:r>
      <w:r>
        <w:rPr>
          <w:rFonts w:cs="Times New Roman" w:ascii="Times New Roman" w:hAnsi="Times New Roman"/>
        </w:rPr>
        <w:t xml:space="preserve"> - Presidente Nazionale</w:t>
      </w:r>
    </w:p>
    <w:p>
      <w:pPr>
        <w:pStyle w:val="Normal"/>
        <w:spacing w:before="0" w:after="200"/>
        <w:jc w:val="both"/>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Carpredefinitoparagrafo">
    <w:name w:val="Car. predefinito paragrafo"/>
    <w:qFormat/>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9:48:00Z</dcterms:created>
  <dc:creator>Claudia Sferrazza</dc:creator>
  <dc:description/>
  <dc:language>en-US</dc:language>
  <cp:lastModifiedBy>Valeria Liberti</cp:lastModifiedBy>
  <dcterms:modified xsi:type="dcterms:W3CDTF">2018-01-29T09:48:00Z</dcterms:modified>
  <cp:revision>2</cp:revision>
  <dc:subject/>
  <dc:title/>
</cp:coreProperties>
</file>